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>Митякинского сельского поселения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от 13.01.2020 г.  № 3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реализации муниципальной программы Митякинского сельского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поселения «Муниципальная политика» за 2019 год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Конкретные результаты,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8"/>
          <w:szCs w:val="28"/>
        </w:rPr>
        <w:t>достигнутые за отчетный период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Муниципальная политика» была утверждена постановлением Администрации Митякинского сельского поселения 26.12.2018 № 157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Цели программ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 Развитие муниципальной службы в Митякинском сельском поселени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создание экономических и организационных условий для развития институтов и инициатив гражданского общества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формирования качественного, профессионального состава муниципальной службы Митякинского сельского посе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совершенствование управления кадровым составом муниципальной  и системы профессионального развития муниципальных  служащих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роли институтов гражданского общества в реализации Стратегии социально-экономического развития Митякинского сельского поселения на период до 2030 год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повышения качества кадрового обеспечения органа местного самоуправления, а также в целях повышения квалификации лиц, занятых в системе местного самоуправления три специалиста получили дополнительное профессиональное обучение, по итогам которого получено удостоверение установленного образца о прохождении программы повышение квалификации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а официальном сайте Администрации поселения в информационно-телекоммуникационной системе Интернет и на информационных стендах своевременно размещалась информация, которая подлежит официальному обнародованию и опубликованию. В газете «Информационный  вестник» печатаются нормативно-правовые акты и иные информационные материалы, что влияет на  уровень доверия населения к муниципальным служащим и престиж муниципальной службы. Так же увеличилась посещаемость официального сайта Администраци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мероприятий были достигнуты цели муниципальной программы: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ая служба стала более эффективной, открытой, конкурентоспособной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лась эффективность деятельности Администрации сельского поселения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о количество лиц, занятых в системе местного самоуправления прошедших курсы повышения квалификации, обучение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ается уровень доверия населения к муниципальным служащим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2. Результаты реализации основных мероприятий подпрограмм и мероприятий ведомственных целевых программ в разрезе подрограмм муниципальной программы, а также сведения о достижении контрольных событий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еречень </w:t>
      </w:r>
      <w:r>
        <w:rPr>
          <w:sz w:val="28"/>
          <w:szCs w:val="28"/>
        </w:rPr>
        <w:t>основных мероприятий подпрограмм и мероприятий программы, а также контрольных событий муниципальной программы  «Муниципальная политика» в 2019 году, представлены в приложении № 1.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3. Анализ факторов,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влиявших на ход реализации муниципальной программы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факторы, повлиявшие на ход реализации муниципальной программы отсутствуют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4. Сведения об использовании бюджетных ассигнований и внебюджетных средств на реализацию муниципальной  программы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На реализацию мероприятий муниципальной программы в 2019 году было предусмотрено 121,6 тыс. руб. Фактические расходы составили 82,6 тыс. рублей (68 %), в том числе: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 На реализацию мероприятий подпрограммы 1 </w:t>
      </w:r>
      <w:r>
        <w:rPr>
          <w:bCs/>
          <w:sz w:val="28"/>
          <w:szCs w:val="28"/>
        </w:rPr>
        <w:t>«Муниципальная политика»</w:t>
      </w:r>
      <w:r>
        <w:rPr>
          <w:sz w:val="28"/>
          <w:szCs w:val="28"/>
        </w:rPr>
        <w:t xml:space="preserve"> в 2019 году предусмотрено средств:</w:t>
      </w:r>
    </w:p>
    <w:p>
      <w:pPr>
        <w:pStyle w:val="Style16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ластного бюджета в объеме 0,0 тыс. рублей; </w:t>
      </w:r>
    </w:p>
    <w:p>
      <w:pPr>
        <w:pStyle w:val="Style16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Местного бюджета в объеме 121,6 тыс. рублей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из внебюджетных в объеме  0,0 тыс. рублей. </w:t>
      </w:r>
    </w:p>
    <w:p>
      <w:pPr>
        <w:pStyle w:val="Style16"/>
        <w:spacing w:before="0" w:after="0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ое освоение средств составило 82,6 тыс. рублей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е цели реализации муниципальной программы в 2019 году достигнуты не в полном размере, задачи выполнены в пределах предусмотренных плановых расходов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ъем средств, освоенных при реализации мероприятий муниципальной программы в 2019 году, составляет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 областного бюджета – 0,00 тыс. рублей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из местных бюджетов – 82,6 тыс. рублей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небюджетных источников привлечено – 0,00 тыс. рублей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ведения об использовании бюджетных ассигнований и внебюджетных средств на реализацию программы в 2019 г. представлены в приложении №2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5. Сведения о достижении значений показателей (индикаторов) муниципальной программы, подпрограмм муниципальной программы за 2019 год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ведения о достижении показателей муниципальной программы «Муниципальная политика» в 2019 году, в том числе показателей подпрограмм, представлены в приложении № 3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Информация о результатах оценки эффективност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оценки эффективности реализации муниципальной программы в соответствии с утвержденной методикой была проведена оценка</w:t>
      </w:r>
      <w:r>
        <w:rPr>
          <w:kern w:val="2"/>
          <w:sz w:val="28"/>
          <w:szCs w:val="28"/>
        </w:rPr>
        <w:t xml:space="preserve"> степени достижения целей и решения задач муниципальной программы в целом и ее подпрограмм, степени соответствия запланированному уровню затрат и эффективности использования бюджетных ресурсов и общей эффективности и результативности муниципальной программы.</w:t>
      </w:r>
    </w:p>
    <w:p>
      <w:pPr>
        <w:pStyle w:val="Normal"/>
        <w:shd w:fill="FFFFFF" w:val="clear"/>
        <w:spacing w:lineRule="atLeast" w:line="2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в 2019 году оценивается на основании следующих критериев:</w:t>
      </w:r>
    </w:p>
    <w:p>
      <w:pPr>
        <w:pStyle w:val="Normal"/>
        <w:ind w:left="709" w:hanging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 Степень достижения целевых показателей муниципальной программы,      подпрограмм муниципальной программы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показателя (индикатора) 1.1 равно 1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показателя (индикатора) 1.2 равно 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начение показателя (индикатора) 1.3 равно 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начение показателя (индикатора) 1.4 равно 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начение показателя (индикатора) 1.5 равно 1.</w:t>
      </w:r>
    </w:p>
    <w:p>
      <w:pPr>
        <w:pStyle w:val="Style16"/>
        <w:numPr>
          <w:ilvl w:val="0"/>
          <w:numId w:val="1"/>
        </w:numPr>
        <w:spacing w:before="280" w:after="0"/>
        <w:jc w:val="both"/>
        <w:rPr/>
      </w:pPr>
      <w:r>
        <w:rPr>
          <w:sz w:val="28"/>
          <w:szCs w:val="28"/>
        </w:rPr>
        <w:t>Суммарная оценка степени достижения целевых показателей муниципальной программы, подпрограмм муниципальной программы – Э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0,6, что характеризует низкий уровень эффективности реализации муниципальной программы по степени достижения целевых показателей.</w:t>
      </w:r>
    </w:p>
    <w:p>
      <w:pPr>
        <w:pStyle w:val="Style16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>Степень реализации всех основных мероприятий, приоритетных основных мероприятий и мероприятий ведомственных целевых программ, предусмотренных к реализации в отчетном году, оценивается как доля основных мероприятий, приоритетных основных мероприятий и мероприятий ведомственных целевых программ, выполненных в полном объеме: С</w:t>
      </w:r>
      <w:r>
        <w:rPr>
          <w:sz w:val="28"/>
          <w:szCs w:val="28"/>
          <w:vertAlign w:val="subscript"/>
        </w:rPr>
        <w:t>Ром</w:t>
      </w:r>
      <w:r>
        <w:rPr>
          <w:sz w:val="28"/>
          <w:szCs w:val="28"/>
        </w:rPr>
        <w:t xml:space="preserve"> = 0,4, что характеризует высокий уровень эффективности реализации муниципальной программы по степени реализации основных мероприятий.</w:t>
      </w:r>
    </w:p>
    <w:p>
      <w:pPr>
        <w:pStyle w:val="Style16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>Степень реализации основных мероприятий, приоритетных основных мероприятий и мероприятий ведомственных целевых програм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мероприятий), финансируемых за счет средств бюджета Митякинского сельского поселения, безвозмездных поступлений в бюджет Митякинского сельского поселения, оценивается как доля мероприятий, выполненных в полном объеме: СР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=0,2 что характеризует высокий уровень эффективности реализации муниципальной программы по степени реализации мероприятий.</w:t>
      </w:r>
    </w:p>
    <w:p>
      <w:pPr>
        <w:pStyle w:val="Style16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 xml:space="preserve">Степень соответствия запланированному уровню расходов за счет средств бюджета Митякинского сельского поселения, безвозмездных поступлений в бюджет Митякинского сельского поселения оценивается как отношение фактически произведенных в отчетном году бюджетных расходов на реализацию муниципальной программы к их плановым значениям: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>= 82,6/121,6 = 0,68</w:t>
      </w:r>
    </w:p>
    <w:p>
      <w:pPr>
        <w:pStyle w:val="Style16"/>
        <w:numPr>
          <w:ilvl w:val="0"/>
          <w:numId w:val="1"/>
        </w:numPr>
        <w:spacing w:before="280" w:after="0"/>
        <w:jc w:val="both"/>
        <w:rPr/>
      </w:pPr>
      <w:r>
        <w:rPr>
          <w:sz w:val="28"/>
          <w:szCs w:val="28"/>
        </w:rPr>
        <w:t>Эффективность использования средств бюджета Митякинского сельского поселения рассчитывается как отношение степени реализации мероприятий к степени соответствия запланированному уровню расходов за счет средств бюджета Митякинского сельского поселения, безвозмездных поступлений в бюджет Митякинского сельского поселения: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1 / 0,68 = 1,5. Бюджетная эффективность реализации программы признана высокой.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реализации муниципальной программы: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Р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= Э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0,5 + СР</w:t>
      </w:r>
      <w:r>
        <w:rPr>
          <w:sz w:val="28"/>
          <w:szCs w:val="28"/>
          <w:vertAlign w:val="subscript"/>
        </w:rPr>
        <w:t xml:space="preserve">ом </w:t>
      </w:r>
      <w:r>
        <w:rPr>
          <w:sz w:val="28"/>
          <w:szCs w:val="28"/>
        </w:rPr>
        <w:t>х 0,3 + Э</w:t>
      </w:r>
      <w:r>
        <w:rPr>
          <w:sz w:val="28"/>
          <w:szCs w:val="28"/>
          <w:vertAlign w:val="subscript"/>
        </w:rPr>
        <w:t xml:space="preserve">ис </w:t>
      </w:r>
      <w:r>
        <w:rPr>
          <w:sz w:val="28"/>
          <w:szCs w:val="28"/>
        </w:rPr>
        <w:t>х 0,2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Рпр=0,6  х 0,5+0,4 х 0,3+1,5 х 0,2=0,72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>Уровень реализации муниципальной программы в отчетном году признается низким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7. Предложения по дальнейшей реализации муниципальной программы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е мероприятия муниципальной программы в целом не выполнены, уровень реализации муниципальной программы признан низк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жидаемых результатов реализации муниципальной программы необходима ее дальнейшая реализация. Постановлением</w:t>
      </w:r>
      <w:r>
        <w:rPr>
          <w:kern w:val="2"/>
          <w:sz w:val="28"/>
          <w:szCs w:val="28"/>
        </w:rPr>
        <w:t xml:space="preserve"> Администрации Митякинского сельского поселения от 26.12.2019 №191 утвержден план реализации муниципальной программы на 2020 год.</w:t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 Митякинского сельского поселения от 26.12.2019 № 28 «О бюджете Митякинского сельского поселения Тарасовского района на 2020 год и на плановый период 2021 и 2022 годов» утверждены плановые ассигнования на реализацию основных мероприятий муниципальной программы в 2020-2022 годах.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отчету о реализации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 xml:space="preserve">Митякинского сельского поселения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«Муниципальная политика»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за 2019 год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основных мероприятий подпрограмм 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мероприятий ведомственных целевых программ, а также контрольных событий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>за 2019 г.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559"/>
        <w:gridCol w:w="851"/>
        <w:gridCol w:w="850"/>
        <w:gridCol w:w="851"/>
        <w:gridCol w:w="3544"/>
        <w:gridCol w:w="3543"/>
        <w:gridCol w:w="1276"/>
      </w:tblGrid>
      <w:tr>
        <w:trPr>
          <w:trHeight w:val="5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омер и наименов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, соисполнитель, участник  </w:t>
              <w:br/>
              <w:t>(должность/ ФИО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овый срок окончания реализ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ий срок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ины не реализации/ реализации не в полном объем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а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ончания реал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ланированны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игнут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>
          <w:trHeight w:val="1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муниципальной службы в Митякинском сельском посе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eastAsia="Calibri"/>
                <w:lang w:eastAsia="en-US"/>
              </w:rPr>
            </w:pPr>
            <w:r>
              <w:rPr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муниципального управления;</w:t>
            </w:r>
          </w:p>
          <w:p>
            <w:pPr>
              <w:pStyle w:val="Normal"/>
              <w:rPr/>
            </w:pPr>
            <w:r>
              <w:rPr/>
              <w:t>совершенствование управления кадровым составом муниципальной службы;</w:t>
            </w:r>
          </w:p>
          <w:p>
            <w:pPr>
              <w:pStyle w:val="Normal"/>
              <w:rPr/>
            </w:pPr>
            <w:r>
              <w:rPr/>
              <w:t>повышение уровня профессиональных компетенций муниципальных служащих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муниципального управления;</w:t>
            </w:r>
          </w:p>
          <w:p>
            <w:pPr>
              <w:pStyle w:val="Normal"/>
              <w:rPr/>
            </w:pPr>
            <w:r>
              <w:rPr/>
              <w:t>совершенствование управления кадровым составом муниципальной службы;</w:t>
            </w:r>
          </w:p>
          <w:p>
            <w:pPr>
              <w:pStyle w:val="Normal"/>
              <w:rPr/>
            </w:pPr>
            <w:r>
              <w:rPr/>
              <w:t>повышение уровня профессиональных компетенций муниципальных служащих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мероприятие 1.1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рофессиональная подготовка, переподготовка и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вышение квалифик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ние высококвалифицированного кадрового состава на муниципальной службе;</w:t>
            </w:r>
          </w:p>
          <w:p>
            <w:pPr>
              <w:pStyle w:val="Normal"/>
              <w:rPr/>
            </w:pPr>
            <w:r>
              <w:rPr/>
              <w:t>- повышение уровня профессионального развития муниципальных служащих и иных лиц, занятых в системе местного самоуправ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ние высококвалифицированного кадрового состава на муниципальной службе;</w:t>
            </w:r>
          </w:p>
          <w:p>
            <w:pPr>
              <w:pStyle w:val="Normal"/>
              <w:rPr/>
            </w:pPr>
            <w:r>
              <w:rPr/>
              <w:t>- повышение уровня профессионального развития муниципальных служащих и иных лиц, занятых в системе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2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/>
              <w:t>Диспансеризация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деятельности органов местного самоуправления в Митякинском сельском поселении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деятельности органов местного самоуправления в Митякинском сельском поселени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1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е 1.3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еализация направления расходов Администрации Митяки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240"/>
              <w:jc w:val="center"/>
              <w:rPr/>
            </w:pPr>
            <w:r>
              <w:rPr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01.01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.12.20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овышение эффективности деятельности органов местного самоуправления в Митякинском сельском поселении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овышение эффективности деятельности органов местного самоуправления в Митякинском сельском поселени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новное мероприятие 1.4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уществление закупок в части приобретения работ, услуг по освещению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mityakinskoesp.r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итяк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Размещение (опубликование) нормативных правовых актов Митякинского сельского поселения  и иной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равовой информации на сайте Митякинского сельского поселения (mityakinskoesp.ru) в информационно-телекоммуникационной сети «Интернет» к общему количеству нормативных правовых актов Митякинского сельского поселения и иной правовой информации, подлежащих размещению (опубликованию) в соответствии с законодательств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Размещение (опубликование) нормативных правовых актов Митякинского сельского поселения  и иной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равовой информации на сайте Митякинского сельского поселения (mityakinskoesp.ru) в информационно-телекоммуникационной сети «Интернет» к общему количеству нормативных правовых актов Митякинского сельского поселения и иной правовой информации, подлежащих размещению (опубликованию) в соответствии с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</w:tr>
      <w:tr>
        <w:trPr>
          <w:trHeight w:val="5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новное мероприятие 1.5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ленство Администрации Митякинского сельского поселения в ассоциации «Совет муниципальных образований Рост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итяк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беспечение реализации права участника ассоциации «Совет муниципальных образований РО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беспечение реализации права участника ассоциации «Совет муниципальных образований Р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отчету о реализации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 xml:space="preserve">Митякинского сельского поселения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«Муниципальная политика»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за 2019 год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 использовании бюджетных ассигнований и внебюджетных средств на реализацию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й программы за 2019г.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4111"/>
        <w:gridCol w:w="992"/>
        <w:gridCol w:w="993"/>
        <w:gridCol w:w="992"/>
      </w:tblGrid>
      <w:tr>
        <w:trPr>
          <w:trHeight w:val="30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  <w:r>
              <w:rPr>
                <w:rFonts w:cs="Calibri"/>
              </w:rPr>
              <w:t>муниципальной</w:t>
            </w:r>
            <w:r>
              <w:rPr/>
              <w:t xml:space="preserve"> программы, подпрограммы, основного меропри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расходов (тыс. рублей), предусмотренны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ие </w:t>
              <w:br/>
              <w:t>расходы (тыс. рублей),</w:t>
            </w:r>
          </w:p>
        </w:tc>
      </w:tr>
      <w:tr>
        <w:trPr>
          <w:trHeight w:val="117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муниципальной</w:t>
            </w:r>
            <w:r>
              <w:rPr/>
              <w:t xml:space="preserve"> программ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одной бюджетной роспись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sz w:val="4"/>
          <w:szCs w:val="4"/>
          <w:lang w:eastAsia="en-US"/>
        </w:rPr>
      </w:pPr>
      <w:r>
        <w:rPr>
          <w:rFonts w:eastAsia="Calibri"/>
          <w:sz w:val="4"/>
          <w:szCs w:val="4"/>
          <w:lang w:eastAsia="en-US"/>
        </w:rPr>
      </w:r>
    </w:p>
    <w:tbl>
      <w:tblPr>
        <w:tblW w:w="10779" w:type="dxa"/>
        <w:jc w:val="left"/>
        <w:tblInd w:w="-29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90"/>
        <w:gridCol w:w="4111"/>
        <w:gridCol w:w="992"/>
        <w:gridCol w:w="993"/>
        <w:gridCol w:w="993"/>
      </w:tblGrid>
      <w:tr>
        <w:trPr>
          <w:tblHeader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36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>Муниципальная программа Митякинского сельского поселения «Муниципальная политика»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6</w:t>
            </w:r>
          </w:p>
        </w:tc>
      </w:tr>
      <w:tr>
        <w:trPr>
          <w:trHeight w:val="320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7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в местный бюджет,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едераль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3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Фонда содействия реформированию ЖК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3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Федерального фонда обязательного медицинского страх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3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айон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6</w:t>
            </w:r>
          </w:p>
        </w:tc>
      </w:tr>
      <w:tr>
        <w:trPr>
          <w:trHeight w:val="279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0" w:hRule="atLeast"/>
        </w:trPr>
        <w:tc>
          <w:tcPr>
            <w:tcW w:w="3690" w:type="dxa"/>
            <w:vMerge w:val="restart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программа 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муниципальной службы в Митякинском сельском поселении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6</w:t>
            </w:r>
          </w:p>
        </w:tc>
      </w:tr>
      <w:tr>
        <w:trPr>
          <w:trHeight w:val="320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8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7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звозмездные поступления в областной бюджет,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едераль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2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Фонда содействия реформированию ЖК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2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Федерального фонда обязательного медицинского страх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2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айон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мероприятие 1.1 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Профессиональная подготовка, переподготовка и 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повышение квалификации муниципальных служащих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в областной бюджет,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едераль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онда содействия реформированию ЖК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едерального фонда обязательного медицинского страх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айон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" w:hRule="atLeast"/>
        </w:trPr>
        <w:tc>
          <w:tcPr>
            <w:tcW w:w="36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6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в областной бюджет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онда содействия 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1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едерального фонда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6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36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направления расходов Администрации Митякинского сельского посе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1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6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в областной бюджет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онда содействия 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6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едерального фонда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" w:hRule="atLeast"/>
        </w:trPr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закупок в части приобретения работ, услуг по освещению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mityakinskoesp.ru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180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1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1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в областной бюджет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6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онда содействия 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едерального фонда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6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>
          <w:trHeight w:val="16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" w:hRule="atLeast"/>
        </w:trPr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ленство Администрации Митякинского сельского поселения в ассоциации «Совет муниципальных образований Ростовской област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11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1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в областной бюджет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6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онда содействия 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едерального фонда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11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38"/>
          <w:pgMar w:left="567" w:right="28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отчету о реализации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 xml:space="preserve">Митякинского сельского поселения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«Муниципальная политика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 2019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о достижении значений показателей (индикаторов)</w:t>
      </w:r>
    </w:p>
    <w:tbl>
      <w:tblPr>
        <w:tblW w:w="1530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6"/>
        <w:gridCol w:w="6744"/>
        <w:gridCol w:w="851"/>
        <w:gridCol w:w="1274"/>
        <w:gridCol w:w="1559"/>
        <w:gridCol w:w="1985"/>
        <w:gridCol w:w="2268"/>
      </w:tblGrid>
      <w:tr>
        <w:trPr>
          <w:trHeight w:val="832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Номер и наименован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Значения показателей (индикаторов) </w:t>
              <w:br/>
            </w:r>
            <w:r>
              <w:rPr>
                <w:rFonts w:cs="Calibri"/>
              </w:rPr>
              <w:t>муниципальной</w:t>
            </w:r>
            <w:r>
              <w:rPr/>
              <w:t xml:space="preserve"> программы,     </w:t>
              <w:br/>
              <w:t xml:space="preserve">подпрограммы </w:t>
            </w:r>
            <w:r>
              <w:rPr>
                <w:rFonts w:cs="Calibri"/>
              </w:rPr>
              <w:t>муниципальной</w:t>
            </w:r>
            <w:r>
              <w:rPr/>
              <w:t xml:space="preserve">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>
          <w:trHeight w:val="14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год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предшествующий </w:t>
              <w:br/>
              <w:t xml:space="preserve">отчетному 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6" w:hRule="atLeast"/>
        </w:trPr>
        <w:tc>
          <w:tcPr>
            <w:tcW w:w="1530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cs="Calibri"/>
              </w:rPr>
              <w:t>Муниципальная программа Митякинского сельского поселения «Муниципальная политика»</w:t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Показатель 1.1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Доля муниципальных служащих, получивших дополнительное профессиональное 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%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832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Показатель 1.2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Доля специалистов до 30 лет, имеющих стаж муниципальной службы более 3 л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%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4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  <w:bookmarkStart w:id="1" w:name="Par1462"/>
            <w:bookmarkStart w:id="2" w:name="Par1462"/>
            <w:bookmarkEnd w:id="2"/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Показатель 1.3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Доля лиц, назначенных на должности муниципальной службы из муниципальных резервов управленческих кад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62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Calibri"/>
                <w:bCs/>
              </w:rPr>
              <w:t>Показатель 1.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Доля муниципальных служащих, имеющих высш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Показатель 1.5.Доля размещенных (опубликованных) нормативных правовых актов Митякинского сельского поселения  и иной правовой информации на сайте Митякинского сельского поселения (mityakinskoesp.ru) в информационно-телекоммуникационной сети «Интернет» к общему количеству нормативных правовых актов Митякинского сельского поселения и иной правовой информации, подлежащих размещению (опубликованию) в соответствии с законодатель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567" w:right="678" w:gutter="0" w:header="0" w:top="567" w:footer="0" w:bottom="2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ndale Sans UI;Times New Roman" w:cs="Tahoma"/>
      <w:color w:val="auto"/>
      <w:sz w:val="24"/>
      <w:szCs w:val="24"/>
      <w:lang w:val="de-DE" w:eastAsia="ja-JP" w:bidi="fa-IR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5:27:00Z</dcterms:created>
  <dc:creator>Катя</dc:creator>
  <dc:description/>
  <cp:keywords/>
  <dc:language>en-US</dc:language>
  <cp:lastModifiedBy>W7</cp:lastModifiedBy>
  <cp:lastPrinted>2020-10-30T14:01:00Z</cp:lastPrinted>
  <dcterms:modified xsi:type="dcterms:W3CDTF">2020-10-30T11:03:00Z</dcterms:modified>
  <cp:revision>39</cp:revision>
  <dc:subject/>
  <dc:title>РОССИЙСКАЯ ФЕДЕРАЦИЯ</dc:title>
</cp:coreProperties>
</file>